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18., stavak 1., Zakona o udrugama („Narodne Novine“ broj 74/14, 70/17, 98/19 i 151/22), te članka 25. Statuta LAG-a Vuka-Dunav (06. rujna 2023. godine), Izmjenama i dopunama Statuta (17. prosinca 2024. godine), Skupština LAG-a, na svojoj 37. sjednici, dana 24. listopada 2025. godine, don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izmjeni predstavnika Općine Čepin</w:t>
        <w:br/>
        <w:t xml:space="preserve">u LAG-u Vuka - Dunav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Dana 23. svibnja 2025. godine Ivan Žeravica prestao je obnašati dužnost zamjenika Općinskog načelnika Općine Čepin. Sukladno tome, za ovlaštenu osobu člana Općine Čepin u LAG-u Vuka – Dunav imenuje se Marica Beraković, pročelnica Upravnog odjela za gospodarstvo i komunalno – stambenu djelatnost Općine Če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onačni popis svih trenutačnih članova Upravnog odbora LAG-a Vuka - Dunav i njihovih predstavnika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ANTUNOVAC – Davor Tubanjski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ČEPIN – Marica Beraković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VLADISALVCI – Marjan Tomas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VUKA – Damir Maričić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VILA MARIO – Mario Vila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ŠUNIĆ LJUBICA – Ljubica Šun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LONČARIĆ ROMAN – Roman Lončar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VSZ FRUCTUS – Zdenko Đerđ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VSZ AGROVLADISLAVCI – Maja Magdika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GICI DUBRAVKA – Dubravka Gici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MARTINOVIĆ MLADEN – Mladen Martinov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RUGA UMIROVLJENIKA OPĆINE ANTUNOVAC – Grozde Mikul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D "KLASJE SLAVONIJE" ANTUNOVAC – Marija Horvatek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RUGA VETERANA VOJNE POLICIJE IZ DOMOVINSKOG RATA OBŽ – Stipe Modr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K VITEZ 92 ANTUNOVAC – Zdravko Krznar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D "IVAN KAPISTRAN ADAMOVIĆ" ČEPIN – Doris Zubaj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TAR ZA MLADE DALJ – Milica Sevkić, civilni sek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SK/25-11</w:t>
      </w:r>
    </w:p>
    <w:p>
      <w:pPr>
        <w:pStyle w:val="Normal"/>
        <w:rPr/>
      </w:pPr>
      <w:r>
        <w:rPr/>
        <w:t xml:space="preserve">U Antunovcu, 24. listopada 2025. godine                                                         </w:t>
        <w:tab/>
        <w:tab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Predsjednik LAG-a Vuka-Dunav</w:t>
      </w:r>
    </w:p>
    <w:p>
      <w:pPr>
        <w:pStyle w:val="Normal"/>
        <w:spacing w:lineRule="auto" w:line="254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 Davor Tubanjski, bacc. ing. agr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7:00Z</dcterms:created>
  <dc:creator>Nataša</dc:creator>
  <dc:description/>
  <cp:keywords/>
  <dc:language>en-US</dc:language>
  <cp:lastModifiedBy>Tea Kujundžić</cp:lastModifiedBy>
  <cp:lastPrinted>2015-02-10T11:44:00Z</cp:lastPrinted>
  <dcterms:modified xsi:type="dcterms:W3CDTF">2025-10-28T07:14:00Z</dcterms:modified>
  <cp:revision>10</cp:revision>
  <dc:subject/>
  <dc:title/>
</cp:coreProperties>
</file>